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ВЫПИСКА ИЗ ПРИКАЗА ОТ 19.04.2021 № 341Н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ИЗМЕНЕНИИ ТАРИФОВ НА ПЕРЕВОЗКУ ГРУЗОВ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 Установить с 21.04.2021 по 30.06.2021 к тарифам, установленным постановлением Министерства антимонопольного регулирования и торговли (далее – МАРТ) от 21.01.2021 № 4, на перевозку гудрона нефтяного (ЕТСНГ 222) в 4-осном вагоне-цистерне грузоотправителя, грузополучателя на расстояние 440 км коэффициент 0,41 и величину его корректировки 0,0201 (при загрузке свыше 44 т).</w:t>
      </w:r>
    </w:p>
    <w:p>
      <w:pPr>
        <w:pStyle w:val="Normal"/>
        <w:ind w:firstLine="708"/>
        <w:jc w:val="both"/>
        <w:rPr/>
      </w:pPr>
      <w:r>
        <w:rPr/>
        <w:t>2. Установить с 21.04.2021 по 31.12.2021 фиксированные тарифы на перевозки, тарифицируемые в соответствии с постановлением МАРТ от 21.01.2021 № 4:</w:t>
      </w:r>
    </w:p>
    <w:p>
      <w:pPr>
        <w:pStyle w:val="Normal"/>
        <w:ind w:firstLine="708"/>
        <w:jc w:val="both"/>
        <w:rPr/>
      </w:pPr>
      <w:r>
        <w:rPr/>
        <w:t>2.1. пальмового и пальмоядрового масел (ЕТСНГ 556180, 556195) в вагоне-цистерне грузоотправителя, грузополучателя по маршрутам Осиновка (эксп.) – Гудогай (эксп.) – Осиновка (эксп.) – 6,3 долл. США/т;</w:t>
      </w:r>
    </w:p>
    <w:p>
      <w:pPr>
        <w:pStyle w:val="Normal"/>
        <w:ind w:firstLine="708"/>
        <w:jc w:val="both"/>
        <w:rPr/>
      </w:pPr>
      <w:r>
        <w:rPr/>
        <w:t>2.2. грузов в универсальном крытом и рефрижераторном вагоне грузоотправителя, грузополучателя в рамках проекта «Грузовой лоукостер» (три тестовые перевозки) по следующим маршрутам, а также в обратном направлении, при наличии в накладной СМГС отметки: «Грузовой лоукостер. Тестовая перевозка»:</w:t>
      </w:r>
    </w:p>
    <w:p>
      <w:pPr>
        <w:pStyle w:val="Normal"/>
        <w:jc w:val="both"/>
        <w:rPr/>
      </w:pPr>
      <w:r>
        <w:rPr/>
        <w:t>Гудогай (эксп.) – Осиновка (эксп.) – 240 долл. США/вагон;</w:t>
      </w:r>
    </w:p>
    <w:p>
      <w:pPr>
        <w:pStyle w:val="Normal"/>
        <w:jc w:val="both"/>
        <w:rPr/>
      </w:pPr>
      <w:r>
        <w:rPr/>
        <w:t>Гудогай (эксп.) – Езерище (эксп.) – 255 долл. США/вагон;</w:t>
      </w:r>
    </w:p>
    <w:p>
      <w:pPr>
        <w:pStyle w:val="Normal"/>
        <w:jc w:val="both"/>
        <w:rPr/>
      </w:pPr>
      <w:r>
        <w:rPr/>
        <w:t>Гудогай (эксп.) – Закопытье (эксп.) – 280 долл. США/вагон.</w:t>
      </w:r>
    </w:p>
    <w:p>
      <w:pPr>
        <w:pStyle w:val="Normal"/>
        <w:ind w:firstLine="708"/>
        <w:jc w:val="both"/>
        <w:rPr/>
      </w:pPr>
      <w:r>
        <w:rPr/>
        <w:t>В одной тестовой перевозке должно быть не менее 10 груженых универсальных крытых, рефрижераторных вагонов (независимо от принадлежности). Тарифы не применяются на перевозки грузов в универсальных крытых вагонах, на которые решением Комиссии установлены отдельные фиксированные тарифы или коэффициенты.</w:t>
      </w:r>
    </w:p>
    <w:p>
      <w:pPr>
        <w:pStyle w:val="Normal"/>
        <w:ind w:firstLine="708"/>
        <w:jc w:val="both"/>
        <w:rPr/>
      </w:pPr>
      <w:r>
        <w:rPr/>
        <w:t>3. Установить с 21.04.2021 по 31.12.2021 на перевозки, тарифицируемые в соответствии с Тарифной политикой железных дорог государств – участников Содружества Независимых Государств на перевозки грузов в международном сообщении на 2021 фрахтовый год, угля каменного, лигнита (ГНГ 2701, 2702) в вагоне грузоотправителя, грузополучателя по маршрутам:</w:t>
      </w:r>
    </w:p>
    <w:p>
      <w:pPr>
        <w:pStyle w:val="Normal"/>
        <w:jc w:val="both"/>
        <w:rPr/>
      </w:pPr>
      <w:r>
        <w:rPr/>
        <w:t>Закопытье (эксп.) – Словечно (эксп.) – 4,7 долл. США/т;</w:t>
      </w:r>
    </w:p>
    <w:p>
      <w:pPr>
        <w:pStyle w:val="Normal"/>
        <w:jc w:val="both"/>
        <w:rPr/>
      </w:pPr>
      <w:r>
        <w:rPr/>
        <w:t>Закопытье (эксп.) – Горынь (эксп.) – 5,5 долл. США/т.</w:t>
      </w:r>
    </w:p>
    <w:p>
      <w:pPr>
        <w:pStyle w:val="Normal"/>
        <w:ind w:firstLine="708"/>
        <w:jc w:val="both"/>
        <w:rPr/>
      </w:pPr>
      <w:r>
        <w:rPr/>
        <w:t>Тарифы применять, в том числе при доборе разницы провозных плат, осуществляемом в соответствии с Правилами переадресовки грузов на железнодорожном транспорте общего пользования. Применение тарифа в долларах США при доборе разницы провозных плат и его перевод в белорусские рубли по курсу Национального Банка Республики Беларусь осуществляются на дату, содержащуюся в оттиске календарного штемпеля станции переадресовки в новой накладной СМГС.</w:t>
      </w:r>
    </w:p>
    <w:p>
      <w:pPr>
        <w:pStyle w:val="Normal"/>
        <w:ind w:firstLine="708"/>
        <w:jc w:val="both"/>
        <w:rPr/>
      </w:pPr>
      <w:r>
        <w:rPr/>
        <w:t>4. Отменить с 21.04.2021:</w:t>
      </w:r>
    </w:p>
    <w:p>
      <w:pPr>
        <w:pStyle w:val="Normal"/>
        <w:ind w:firstLine="708"/>
        <w:jc w:val="both"/>
        <w:rPr/>
      </w:pPr>
      <w:r>
        <w:rPr/>
        <w:t>коэффициент 0,683 и величину его корректировки 0,0201 (при загрузке свыше 44 т), установленные подпунктом 1.1 пункта 1 приказа Начальника Белорусской железной дороги от 18.02.2021 № 73Н «Об изменении и установлении тарифов на перевозки грузов и работы (услуги)» на перевозку гудрона нефтяного (ЕТСНГ 222) в 4-осном вагоне-цистерне грузоотправителя, грузополучателя на расстояние 440 км;</w:t>
      </w:r>
    </w:p>
    <w:p>
      <w:pPr>
        <w:pStyle w:val="Normal"/>
        <w:ind w:firstLine="708"/>
        <w:jc w:val="both"/>
        <w:rPr/>
      </w:pPr>
      <w:r>
        <w:rPr/>
        <w:t>фиксированный тариф 9,0 долл. США/т, установленный подпунктом 1.2 пункта 1 приказа Начальника Белорусской железной дороги от 18.02.2021 № 73Н «Об изменении и установлении тарифов на перевозки грузов и работы (услуги)» на перевозку пальмового масла (ЕТСНГ 556180) по маршрутам Гудогай (эксп.) – Осиновка (эксп.);</w:t>
      </w:r>
    </w:p>
    <w:p>
      <w:pPr>
        <w:pStyle w:val="Normal"/>
        <w:jc w:val="both"/>
        <w:rPr/>
      </w:pPr>
      <w:r>
        <w:rPr/>
        <w:t>фиксированные тарифные ставки 4,3 долл. США/т, 5,0 долл. США/т, установленные подпунктом 1.2 пункта 1 приказа Начальника Белорусской железной дороги от 23.11.2020 № 372Н «Об изменении тарифов на перевозки грузов» на перевозку угля каменного, лигнита (ГНГ 2701, 2702) по маршрутам Закопытье (эксп.) – Словечно (эксп.), Закопытье (эксп.) – Горынь (эксп.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t">
    <w:name w:val="dt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2:06:00Z</dcterms:created>
  <dc:creator>Sema</dc:creator>
  <dc:description/>
  <cp:keywords/>
  <dc:language>en-US</dc:language>
  <cp:lastModifiedBy>Sema</cp:lastModifiedBy>
  <dcterms:modified xsi:type="dcterms:W3CDTF">2021-04-22T12:09:00Z</dcterms:modified>
  <cp:revision>1</cp:revision>
  <dc:subject/>
  <dc:title>ВЫПИСКА ИЗ ПРИКАЗА ОТ 19</dc:title>
</cp:coreProperties>
</file>